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усотин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снов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определения це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емельных участков при заключении договоро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упли-продажи земельных участков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ходящихся в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 СП «Кусотинское» и земельных участков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разграничена, приобретаемых без проведения тор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39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 и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Бурятия от 30.12.2003 N 601-III "О земле" 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ar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цены земельных участков при заключении договоров купли-продажи земельных участков, находящихся в муниципальной собственности МО СП «Кусотинское», и земельных участков, государственная собственность на которые не разграничена, приобретаемых без проведения торг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е постановление вступает в силу со дня обнародова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3. Настоящее постановление обнародовать путем размещения на информационных стендах МО СП «Кусотинское» (магазины, водокачки, стенды ТОСов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4. Контроль над исполнением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СП «Кусотинское»                                          Б.С-Д.Базар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ar29"/>
      <w:bookmarkEnd w:id="0"/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МО СП «Кусотинское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.________.2015 N 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1" w:name="Par34"/>
      <w:bookmarkEnd w:id="1"/>
      <w:r>
        <w:rPr>
          <w:rFonts w:cs="Times New Roman" w:ascii="Times New Roman" w:hAnsi="Times New Roman"/>
          <w:bCs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ОПРЕДЕЛЕНИЯ ЦЕНЫ ЗЕМЕЛЬНЫХ УЧАСТКОВ ПРИ ЗАКЛЮЧЕНИИ ДОГОВОРОВ  КУПЛИ-ПРОДАЖИ ЗЕМЕЛЬНЫХ УЧАСТКОВ, НАХОДЯЩИХСЯ В МУНИЦИПАЛЬНОЙ СОБСТВЕННОСТИ МО СП «КУСОТИНСКОЕ», И ЗЕМЕЛЬНЫХ УЧАСТКОВ, ГОСУДАРСТВЕННАЯ СОБСТВЕННОСТЬ НА КОТОРЫЕ НЕ РАЗГРАНИЧЕНА, ПРИОБРЕТАЕМЫХ БЕЗ ПРОВЕДЕНИЯ ТОРГ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39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 и устанавливает порядок определения цены земельных участков при заключении договоров купли-продажи земельных участков, находящихся в муниципальной собственности МО СП «Кусотинское», и земельных участков, государственная собственность на которые не разграничена, приобретаемых без проведения торгов (далее - Порядок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земельных участков при заключении договоров купли-продажи земельных участков, находящихся в муниципальной собственности МО СП «Кусотинское», и земельных участков, государственная собственность на которые не разграничена, приобретаемых без проведения торгов, определяется в соответствии с настоящим Порядком, если иное не установлено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на земельного участка при заключении договора купли-продажи земельного участка определяется исходя из кадастровой стоимости земельного участка или ставки земельного налога и устанавливается в следующих размер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44"/>
      <w:bookmarkEnd w:id="2"/>
      <w:r>
        <w:rPr>
          <w:rFonts w:cs="Times New Roman" w:ascii="Times New Roman" w:hAnsi="Times New Roman"/>
          <w:sz w:val="28"/>
          <w:szCs w:val="28"/>
        </w:rPr>
        <w:t>2.1. В размере двух с половиной процентов кадастровой стоимости земельного участка, предоставленного следующим лиц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45"/>
      <w:bookmarkEnd w:id="3"/>
      <w:r>
        <w:rPr>
          <w:rFonts w:cs="Times New Roman" w:ascii="Times New Roman" w:hAnsi="Times New Roman"/>
          <w:sz w:val="28"/>
          <w:szCs w:val="28"/>
        </w:rPr>
        <w:t>а) юридическим лицам, переоформляющим право постоянного (бессрочного) пользования земельными участками, на которых расположены линии электропередачи, линии связи, трубопроводы, дороги, железнодорожные линии и другие подобные сооружения (линейные объект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бственникам зданий, строений, сооружений, приобретающим в собственность находящиеся у них на праве аренды земельные участки, есл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ериод со дня вступления в силу Федеральног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0.2001 N 137-ФЗ "О введении в действие Земельного кодекса Российской Федерации" до 1 июля 2012 года в отношении таких земельных участков осуществлено переоформление права постоянного (бессрочного) пользования на право арен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акие земельные участки образованы из земельных участков, указанных в </w:t>
      </w:r>
      <w:hyperlink w:anchor="Par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дпун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В десятикратном размере ставки земельного налога (на начало текущего календарного года) за единицу площади земельного участка лицам, не указанным в </w:t>
      </w:r>
      <w:hyperlink w:anchor="Par4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тавки земельного налога определяется как соответствующая установленной нормативными правовыми актами представительных органов муниципальных образований в Республике Бурятия налоговой ставке земельного налога процентная доля кадастровой стоимости выкупаем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Если на земельном участке, расположенном в границах населенного пункта и предназначенном для ведения сельскохозяйственного производства, отсутствуют здания или сооружения и такой земельный участок предоставлен сельскохозяйственной организации или крестьянскому (фермерскому) хозяйству на праве постоянного (бессрочного) пользования или на праве пожизненного наследуемого владения, указанные лица вправе приобрести земельный участок в собственность по цене, которая установлена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Бурятия "О земле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EC7F07DEB44F48B03F84E16C8391FB05DCC89F55C29232ED9096572E1DA0DDEF6A5A2E0FhDk9B" TargetMode="External"/><Relationship Id="rId3" Type="http://schemas.openxmlformats.org/officeDocument/2006/relationships/hyperlink" Target="consultantplus://offline/ref=BBEC7F07DEB44F48B03F9AEC7AEFCCF301D1929551C19166B4CFCD0A7914AA8AA82503694ED51Dh9kBB" TargetMode="External"/><Relationship Id="rId4" Type="http://schemas.openxmlformats.org/officeDocument/2006/relationships/hyperlink" Target="consultantplus://offline/ref=BBEC7F07DEB44F48B03F84E16C8391FB05DCC89F55C29232ED9096572E1DA0DDEF6A5A2E0FhDk9B" TargetMode="External"/><Relationship Id="rId5" Type="http://schemas.openxmlformats.org/officeDocument/2006/relationships/hyperlink" Target="consultantplus://offline/ref=BBEC7F07DEB44F48B03F84E16C8391FB05DDCF9C54C69232ED9096572Eh1kDB" TargetMode="External"/><Relationship Id="rId6" Type="http://schemas.openxmlformats.org/officeDocument/2006/relationships/hyperlink" Target="consultantplus://offline/ref=BBEC7F07DEB44F48B03F9AEC7AEFCCF301D1929551CE9861B0CFCD0A7914AA8AhAk8B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1:36:00Z</dcterms:created>
  <dc:creator>BulnaevDG</dc:creator>
  <dc:description/>
  <cp:keywords/>
  <dc:language>en-US</dc:language>
  <cp:lastModifiedBy>Адм</cp:lastModifiedBy>
  <dcterms:modified xsi:type="dcterms:W3CDTF">2018-08-24T00:42:00Z</dcterms:modified>
  <cp:revision>7</cp:revision>
  <dc:subject/>
  <dc:title/>
</cp:coreProperties>
</file>